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1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ndergarten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  <w:vertAlign w:val="superscript"/>
              </w:rPr>
              <w:t>nd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ndergarte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  <w:t xml:space="preserve">K.V.1.3: </w:t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 xml:space="preserve">Recognize various symbols and themes in daily life.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  <w:t>K.CX.1.5:</w:t>
            </w:r>
            <w:r>
              <w:rPr>
                <w:rFonts w:cs="Cambria" w:ascii="Cambria" w:hAnsi="Cambria"/>
                <w:sz w:val="20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 xml:space="preserve">Recognize that an artist’s tools and media come from natural and human-made resources.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  <w:t>K.CX.1.1:</w:t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 xml:space="preserve">Use visual arts to illustrate how people express themselves differently.  </w:t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  <w:t xml:space="preserve">K.CX.2.1: </w:t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 xml:space="preserve">Identify examples of functional objects of art in the immediate environment, including home and school.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/>
                <w:sz w:val="20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9:55:00Z</dcterms:created>
  <dc:creator>Leslie Nunnery</dc:creator>
  <dc:description/>
  <cp:keywords/>
  <dc:language>en-US</dc:language>
  <cp:lastModifiedBy>Leslie Nunnery</cp:lastModifiedBy>
  <dcterms:modified xsi:type="dcterms:W3CDTF">2012-08-06T13:56:00Z</dcterms:modified>
  <cp:revision>2</cp:revision>
  <dc:subject/>
  <dc:title/>
</cp:coreProperties>
</file>